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           年三好学生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54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平均学分绩点：   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21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20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此表一式两份，学院留存一份用于存档，学生处留存一份用于备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获奖情况中应包含本年度学习优秀奖学金的相关内容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cp:keywords/>
  <dc:language>en-US</dc:language>
  <cp:lastModifiedBy>user</cp:lastModifiedBy>
  <dcterms:modified xsi:type="dcterms:W3CDTF">2017-11-10T00:22:00Z</dcterms:modified>
  <cp:revision>11</cp:revision>
  <dc:subject/>
  <dc:title/>
</cp:coreProperties>
</file>